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spacing w:lineRule="auto" w:line="240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ОГОВОР № </w:t>
      </w:r>
    </w:p>
    <w:p>
      <w:pPr>
        <w:pStyle w:val="Heading6"/>
        <w:tabs>
          <w:tab w:val="clear" w:pos="708"/>
          <w:tab w:val="left" w:pos="0" w:leader="none"/>
        </w:tabs>
        <w:spacing w:lineRule="auto" w:line="240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 подписке и доставке периодических изданий</w:t>
      </w:r>
    </w:p>
    <w:p>
      <w:pPr>
        <w:pStyle w:val="Normal"/>
        <w:ind w:right="135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/>
        <w:t>г. Ярославль</w:t>
        <w:tab/>
        <w:t>«____» _____ 201   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, именуемое в дальнейшем «Поставщик», в лице ___________, действующего на основании _________, с одной стороны, и ОАО «Славнефть-ЯНОС», именуемое в дальнейшем «Подписчик», в лице Генерального директора Карпова Н.В.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РМИНЫ И ПОНЯТИЯ НАСТОЯЩЕГО ДОГОВОРА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«Поставщик»</w:t>
      </w:r>
      <w:r>
        <w:rPr/>
        <w:t>, - юридическое лицо, осуществляющее поставку периодических изданий по подписке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«Подписчик»</w:t>
      </w:r>
      <w:r>
        <w:rPr/>
        <w:t xml:space="preserve"> - юридическое лицо, приобретающее периодическое издание по подписке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«Периодическое издание»</w:t>
      </w:r>
      <w:r>
        <w:rPr/>
        <w:t xml:space="preserve"> - газета, журнал, электронный продукт, альманах, бюллетень, иное издание, имеющее постоянное название, текущий номер, серию и выходящее в свет не реже 1 (Одного) раза в год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«Подписка на периодическое издание»</w:t>
      </w:r>
      <w:r>
        <w:rPr/>
        <w:t xml:space="preserve"> - комплекс мероприятий, обеспечивающих передачу в собственность Подписчику периодических изданий, включающий в себя закупку, сортировку, упаковку и доставку периодических издани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«Подписной период» - </w:t>
      </w:r>
      <w:r>
        <w:rPr/>
        <w:t>период</w:t>
      </w:r>
      <w:r>
        <w:rPr>
          <w:b/>
        </w:rPr>
        <w:t xml:space="preserve"> </w:t>
      </w:r>
      <w:r>
        <w:rPr/>
        <w:t>с 1 января 2018 года по 31 декабря 2018 го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right="-1" w:firstLine="397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ДОГОВОРА</w:t>
      </w:r>
    </w:p>
    <w:p>
      <w:pPr>
        <w:pStyle w:val="3"/>
        <w:numPr>
          <w:ilvl w:val="1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на основании Заказа Подписчика (Приложение №1), являющегося неотъемлемой частью договора, осуществляет оформление подписки на периодические издания и их доставку по адресу, указанному Покупателем.</w:t>
      </w:r>
    </w:p>
    <w:p>
      <w:pPr>
        <w:pStyle w:val="3"/>
        <w:numPr>
          <w:ilvl w:val="1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писчик обязуется оплатить услуги, оказанные Поставщиком в размере и порядке, установленном в настоящем договоре.</w:t>
      </w:r>
    </w:p>
    <w:p>
      <w:pPr>
        <w:pStyle w:val="3"/>
        <w:numPr>
          <w:ilvl w:val="1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стоимость и общее количество изданий, необходимых Подписчику, определяются Сторонами на основании Заказа Подписчика (Приложение №1).</w:t>
      </w:r>
    </w:p>
    <w:p>
      <w:pPr>
        <w:pStyle w:val="Style17"/>
        <w:spacing w:before="120" w:after="1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4 Стоимость подписки и доставки периодических изданий на период с 01.01.2018 по 31.12.2018 года включительно составляет ________ рублей (______________) с учетом НДС.</w:t>
      </w:r>
    </w:p>
    <w:p>
      <w:pPr>
        <w:pStyle w:val="3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numPr>
          <w:ilvl w:val="3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ДОСТАВКА ИЗДАНИЙ</w:t>
      </w:r>
    </w:p>
    <w:p>
      <w:pPr>
        <w:pStyle w:val="Normal"/>
        <w:numPr>
          <w:ilvl w:val="4"/>
          <w:numId w:val="6"/>
        </w:numPr>
        <w:jc w:val="both"/>
        <w:rPr/>
      </w:pPr>
      <w:r>
        <w:rPr>
          <w:bCs/>
        </w:rPr>
        <w:t>Сторонами согласованы следующие сроки доставки изданий Подписчику Поставщиком:</w:t>
      </w:r>
    </w:p>
    <w:p>
      <w:pPr>
        <w:pStyle w:val="Normal"/>
        <w:jc w:val="both"/>
        <w:rPr>
          <w:bCs/>
        </w:rPr>
      </w:pPr>
      <w:r>
        <w:rPr>
          <w:bCs/>
        </w:rPr>
        <w:t>2.1.1 Издания, выпуск которых осуществляется на территории города Ярославля, доставляются Поставщиком Подписчику в день их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  <w:t>2.1.2 Доставка изданий, не указанных в п.2.1.1 настоящего договора осуществляется Поставщиком Подписчику следующим образом: газеты – в день опубликования, иные издания – не позднее второго дня после их опубликова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Доставка изданий, заказанных Подписчиком, будет осуществляться Поставщиком по следующему адресу: 150023, г. Ярославль,  Московский проспект, д.130. Центральное здание заводоуправления (пост охраны). Время доставки: с 7.00 до 8.00. Доставка по иным адресам не производитс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В случае нарушения Поставщиком сроков доставки какого-либо издания Подписчик обязан уведомить об этом Поставщика не позднее 10 дней с момента окончания подписного месяц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Доставка периодических изданий Поставщиком производится в рабочие дни (понедельник, вторник, среда, четверг, пятница). В случае, если выход какого-либо периодического издания выпадает на выходной (суббота, воскресенье) или на праздничный день, то Поставщик обязуется доставить данное издание в рабочий день, следующий за выходным или праздничным дн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СТОИМОСТЬ УСЛУГ, УСЛОВИЯ ПЛАТЕЖА И ПОРЯДОК РАСЧЕТ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оимость услуг, оказываемых по настоящему договору, определяется на основании Заказа Подписчика (Приложение №1) в соответствии с подписной ценой периодических изданий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писчик направляет Поставщику посредством факсимильной связи или электронной почты Заказ с указанием перечня необходимых периодических изданий, количества экземпляров и периода предоставления каждого издания. В ответ Поставщик направляет Подписчику подписанный Заказ (Приложение №1), в котором указывает подписную сумму каждого издания и стоимость услуг по доставке периодических изд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авщик формирует подписные цены в начале каждого подписного периода, и не вправе менять подписные цены до окончания срока действия Заказ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авщик  обязуется ежемесячно, в течение 5 (пяти) рабочих дней с момента истечения каждого календарного месяца, предоставлять Подписчику оригиналы отчетных документов: акт на оказание услуг, товарную накладную по форме ТОРГ-12 (далее-накладная) и счет-фактуру на доставленные за отчетный месяц издания. Датой перехода права собственности на издания является дата накладной. Счета-фактуры должны быть оформлены в соответствии с требованиями законодательства Российской Федерации. Поставщиком предоставляются копии документов (приказов, доверенностей), подтверждающих право подписи уполномоченных лиц на выставляемых счетах-фактур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умма договора составляет и включает в себя стоимость подписки на издания, с учетом их сортировки, упаковки и доставки Подписчику, а также все, предусмотренные действующим законодательством, обязательные налоги, сборы и платежи. Оплата по настоящему договору осуществляется путем перечисления 100 (Ста) % денежных средств на расчетный счет Поставщика указанный в п. 6 настоящего договора, в срок 90 (девяносто) календарных дней от даты поставки периодических изданий на основании предоставленных отчетных документов (товарная накладная, акт и счет-фактура). Датой исполнения Подписчиком обязательств по оплат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является дата списания денежных средств с расчетного счет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одписчика.</w:t>
      </w:r>
    </w:p>
    <w:p>
      <w:pPr>
        <w:pStyle w:val="2"/>
        <w:numPr>
          <w:ilvl w:val="1"/>
          <w:numId w:val="4"/>
        </w:numPr>
        <w:spacing w:lineRule="auto" w:line="240" w:before="0" w:after="0"/>
        <w:jc w:val="both"/>
        <w:rPr>
          <w:bCs/>
        </w:rPr>
      </w:pPr>
      <w:r>
        <w:rPr/>
        <w:t>Все платежно-расчетные документы должны содержать ссылку на регистрационный номер Договора, присвоенный при регистрации Подписчиком, в соответствии с которым проводится хозяйственная операция.</w:t>
      </w:r>
    </w:p>
    <w:p>
      <w:pPr>
        <w:pStyle w:val="ConsNormal"/>
        <w:widowControl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30-дневный срок с даты окончания срока действия Договора Стороны обязуются составить двусторонний окончательный акт сверки расчетов и соглашение или справку о закрытии Договора с обязательным указанием факта выполнения обеим Сторонами всех условий.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132" w:leader="none"/>
        </w:tabs>
        <w:autoSpaceDE w:val="false"/>
        <w:jc w:val="both"/>
        <w:rPr/>
      </w:pPr>
      <w:r>
        <w:rPr/>
        <w:t>В случае 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2" w:leader="none"/>
        </w:tabs>
        <w:autoSpaceDE w:val="false"/>
        <w:jc w:val="both"/>
        <w:rPr/>
      </w:pPr>
      <w:r>
        <w:rPr/>
        <w:t>Поставщик освобождается от ответственности за нарушение сроков доставки, недоставку или неполную доставку периодических изданий, заказанных Подписчиком, в следующих случаях: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autoSpaceDE w:val="false"/>
        <w:jc w:val="both"/>
        <w:rPr/>
      </w:pPr>
      <w:r>
        <w:rPr/>
        <w:t>4.2.1  не обеспечения Подписчиком приемки доставленных Поставщиком периодических изданий в соответствии с п.2.2 Договора;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autoSpaceDE w:val="false"/>
        <w:jc w:val="both"/>
        <w:rPr/>
      </w:pPr>
      <w:r>
        <w:rPr/>
        <w:t>4.2.2  не уведомления Подписчиком Поставщика об изменении адреса доставки в течение 5 рабочих дней со дня его изменения;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autoSpaceDE w:val="false"/>
        <w:jc w:val="both"/>
        <w:rPr/>
      </w:pPr>
      <w:r>
        <w:rPr/>
        <w:t>4.2.3  прекращения выпуска какого-либо периодического издания, заказанного Подписчико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2" w:leader="none"/>
        </w:tabs>
        <w:autoSpaceDE w:val="false"/>
        <w:jc w:val="both"/>
        <w:rPr/>
      </w:pPr>
      <w:r>
        <w:rPr/>
        <w:t>При нарушении Поставщиком сроков доставки изданий, Подписчик вправе предъявить Поставщику пени в размере 0,1 % от подписной цены изданий несвоевременно доставленных изданий за каждый календарный день просрочки, но не более 10 % от подписной цены несвоевременно доставленных издан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2" w:leader="none"/>
        </w:tabs>
        <w:autoSpaceDE w:val="false"/>
        <w:jc w:val="both"/>
        <w:rPr/>
      </w:pPr>
      <w:r>
        <w:rPr/>
        <w:t xml:space="preserve">За просрочку платежей по настоящему Договору Поставщик вправе предъявить Подписчику пени в размере 0,1 % от суммы просроченной задолженности за каждый календарный день просрочки, но не более 10 % от суммы неисполненного в срок денежного обязательства. </w:t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а пени не освобождает виновную сторону от исполнения обязательств по настоящему договору в натуре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348" w:leader="none"/>
        </w:tabs>
        <w:spacing w:before="0" w:after="0"/>
        <w:jc w:val="both"/>
        <w:rPr/>
      </w:pPr>
      <w:r>
        <w:rPr/>
        <w:t>Стороны освобождаются от ответственности за полное или частичное неисполнение обязательств по настоящему Договору, если это связано с форс-мажорными обстоятельствами, подтвержденными соответствующим документом, выданным органом, компетентным освидетельствовать обстоятельства непреодолимой силы. При этом срок исполнения обязательств по настоящему Договору соразмерно отодвигается на время действия форс-мажорных обстоятельств и их последствий. Если форс-мажорные обстоятельства будут длиться более 2-х месяцев, любая из сторон вправе заявить об отказе от дальнейшего исполнения настоящего Договор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autoSpaceDE w:val="false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го пункта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autoSpaceDE w:val="false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В случае нарушения одной Стороной обязательств воздерживаться от запрещенных в пункте 4.7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Cons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, возникающие между сторонами, подлежат обязательному урегулированию в претензионном порядке. При отклонении претензии полностью или частично или неполучении ответа в установленные для ее рассмотрения сроки, сторона, заявляющая претензию, может обратиться в Арбитражный суд Ярославской области.</w:t>
      </w:r>
    </w:p>
    <w:p>
      <w:pPr>
        <w:pStyle w:val="Cons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зии подлежат рассмотрению в течение 15 дней со дня получ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ы ответственности подлежат уплате Стороной в течение 15 дней со дня получения претензии. Подписчик вправе взыскать неустойки путем зачета встречных однородных требований и уменьшения таким образом сумм, подлежащих выплате Поставщику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чет допускается не ранее истечения предусмотренного настоящей статьей срока на рассмотрение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1 В случае прекращения выпуска периодического издания или задержки его выпуска на срок более 1 недели, Поставщик обязуется уведомить о данном факте Подписчика в течение 5 рабочих дней со дня получения соответствующей информации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1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ДЕЙСТВИЯ ДОГОВОРА И ПРОЧИЕ УСЛОВИЯ </w:t>
      </w:r>
    </w:p>
    <w:p>
      <w:pPr>
        <w:pStyle w:val="ConsNormal"/>
        <w:widowControl/>
        <w:numPr>
          <w:ilvl w:val="1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его заключения и действует по 31.12.2018 года или до полного исполнения сторонами принятых на себя обязательств по настоящему договору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к настоящему договору действительны только в том случае, если они совершены в письменном виде и подписаны обеими сторонами.</w:t>
      </w:r>
    </w:p>
    <w:p>
      <w:pPr>
        <w:pStyle w:val="Normal"/>
        <w:jc w:val="both"/>
        <w:rPr/>
      </w:pPr>
      <w:r>
        <w:rPr/>
        <w:t>5. 3 Настоящий договор составлен в 2 (Двух) подлинных экземплярах, по одному для каждой из сторон.</w:t>
      </w:r>
    </w:p>
    <w:p>
      <w:pPr>
        <w:pStyle w:val="Normal"/>
        <w:jc w:val="both"/>
        <w:rPr/>
      </w:pPr>
      <w:r>
        <w:rPr/>
        <w:t>5.4. 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  <w:t>5.5 После подписания настоящего договора все предварительные переговоры по нему, переписка, предварительные соглашения и т.д. по вопросам, так или иначе касающимся настоящего договора, теряют юридическую сил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5.6 Все исправления по тексту настоящего договора имеют юридическую силу только в том случае, если они удостоверены подписями представителей сторон в каждом отдельном случае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ля ускорения документооборота стороны могут обмениваться документами по факсимильной связи, электронной почте. При этом документы в день оформления в копиях предоставляются по каналам связи, а оригиналы в течение 3 рабочих дней отправляются по почте, курьером, либо иным согласованным сторонами способом.</w:t>
      </w:r>
    </w:p>
    <w:p>
      <w:pPr>
        <w:pStyle w:val="Normal"/>
        <w:numPr>
          <w:ilvl w:val="1"/>
          <w:numId w:val="12"/>
        </w:numPr>
        <w:ind w:left="928" w:hanging="928"/>
        <w:jc w:val="both"/>
        <w:rPr/>
      </w:pPr>
      <w:r>
        <w:rPr/>
        <w:t>Приложения к настоящему договор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Приложение № 1 – «Заявка подписчика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6</w:t>
        <w:tab/>
      </w:r>
      <w:r>
        <w:rPr>
          <w:b/>
          <w:color w:val="000000"/>
        </w:rPr>
        <w:t>РЕКВИЗИТЫ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3975" w:hRule="atLeast"/>
        </w:trPr>
        <w:tc>
          <w:tcPr>
            <w:tcW w:w="5148" w:type="dxa"/>
            <w:tcBorders/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_____» ______________201    г.</w:t>
            </w:r>
          </w:p>
        </w:tc>
        <w:tc>
          <w:tcPr>
            <w:tcW w:w="4500" w:type="dxa"/>
            <w:tcBorders/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ь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Славнефть- ЯНОС»</w:t>
            </w:r>
          </w:p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Местонахождение: Российская Федерация, 150023, город Ярославль, Московский проспект, дом 130. </w:t>
            </w:r>
          </w:p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чтовый адрес: 150023, г. Ярославль, Московский проспект, д.130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7601001107 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997150001  ОКПО 00149765</w:t>
            </w:r>
          </w:p>
          <w:p>
            <w:pPr>
              <w:pStyle w:val="Normal"/>
              <w:rPr/>
            </w:pPr>
            <w:r>
              <w:rPr/>
              <w:t xml:space="preserve">Банк Филиал Банка </w:t>
            </w:r>
            <w:r>
              <w:rPr>
                <w:shd w:fill="FFFFFF" w:val="clear"/>
              </w:rPr>
              <w:t>ВТБ (ПАО) в г. Воронеже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/с 40702810616250002974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/с 30101810100000000835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ИК 042007835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Славнефть-ЯНОС»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Карпов Н.В.</w:t>
            </w:r>
          </w:p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___ » ______________ 201    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6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26"/>
      </w:tblGrid>
      <w:tr>
        <w:trPr>
          <w:trHeight w:val="345" w:hRule="atLeast"/>
        </w:trPr>
        <w:tc>
          <w:tcPr>
            <w:tcW w:w="98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5.%1"/>
      <w:lvlJc w:val="left"/>
      <w:pPr>
        <w:tabs>
          <w:tab w:val="num" w:pos="567"/>
        </w:tabs>
        <w:ind w:left="0" w:hanging="0"/>
      </w:pPr>
      <w:rPr>
        <w:sz w:val="23"/>
        <w:szCs w:val="23"/>
      </w:r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sz w:val="25"/>
        <w:szCs w:val="25"/>
      </w:rPr>
    </w:lvl>
    <w:lvl w:ilvl="1">
      <w:start w:val="6"/>
      <w:numFmt w:val="decimal"/>
      <w:lvlText w:val="3.%2"/>
      <w:lvlJc w:val="left"/>
      <w:pPr>
        <w:tabs>
          <w:tab w:val="num" w:pos="0"/>
        </w:tabs>
        <w:ind w:left="0" w:hanging="0"/>
      </w:pPr>
      <w:rPr>
        <w:sz w:val="25"/>
        <w:szCs w:val="25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4.%1"/>
      <w:lvlJc w:val="left"/>
      <w:pPr>
        <w:tabs>
          <w:tab w:val="num" w:pos="567"/>
        </w:tabs>
        <w:ind w:left="0" w:hanging="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5"/>
        <w:szCs w:val="25"/>
      </w:rPr>
    </w:lvl>
    <w:lvl w:ilvl="2">
      <w:start w:val="1"/>
      <w:numFmt w:val="decimal"/>
      <w:lvlText w:val="2.%3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2"/>
      <w:numFmt w:val="decimal"/>
      <w:lvlText w:val="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2.%5"/>
      <w:lvlJc w:val="left"/>
      <w:pPr>
        <w:tabs>
          <w:tab w:val="num" w:pos="0"/>
        </w:tabs>
        <w:ind w:left="0" w:hanging="0"/>
      </w:pPr>
      <w:rPr>
        <w:sz w:val="25"/>
        <w:i w:val="false"/>
        <w:b w:val="false"/>
        <w:szCs w:val="25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8"/>
      <w:numFmt w:val="decimal"/>
      <w:lvlText w:val="4.%1"/>
      <w:lvlJc w:val="left"/>
      <w:pPr>
        <w:tabs>
          <w:tab w:val="num" w:pos="567"/>
        </w:tabs>
        <w:ind w:left="0" w:hanging="0"/>
      </w:pPr>
      <w:rPr/>
    </w:lvl>
  </w:abstractNum>
  <w:abstractNum w:abstractNumId="8">
    <w:lvl w:ilvl="0">
      <w:start w:val="2"/>
      <w:numFmt w:val="decimal"/>
      <w:lvlText w:val="2.%1"/>
      <w:lvlJc w:val="left"/>
      <w:pPr>
        <w:tabs>
          <w:tab w:val="num" w:pos="0"/>
        </w:tabs>
        <w:ind w:left="0" w:hanging="0"/>
      </w:pPr>
      <w:rPr>
        <w:sz w:val="25"/>
        <w:i w:val="false"/>
        <w:b w:val="false"/>
        <w:szCs w:val="25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lvlText w:val="%1.%2"/>
      <w:lvlJc w:val="left"/>
      <w:pPr>
        <w:tabs>
          <w:tab w:val="num" w:pos="757"/>
        </w:tabs>
        <w:ind w:left="75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17"/>
        </w:tabs>
        <w:ind w:left="111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17"/>
        </w:tabs>
        <w:ind w:left="111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77"/>
        </w:tabs>
        <w:ind w:left="147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77"/>
        </w:tabs>
        <w:ind w:left="147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7"/>
        </w:tabs>
        <w:ind w:left="183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7"/>
        </w:tabs>
        <w:ind w:left="18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97"/>
        </w:tabs>
        <w:ind w:left="2197" w:hanging="1800"/>
      </w:pPr>
      <w:rPr/>
    </w:lvl>
  </w:abstractNum>
  <w:abstractNum w:abstractNumId="10">
    <w:lvl w:ilvl="0">
      <w:start w:val="6"/>
      <w:numFmt w:val="decimal"/>
      <w:lvlText w:val="4.%1"/>
      <w:lvlJc w:val="left"/>
      <w:pPr>
        <w:tabs>
          <w:tab w:val="num" w:pos="680"/>
        </w:tabs>
        <w:ind w:left="0" w:hanging="0"/>
      </w:pPr>
      <w:rPr>
        <w:sz w:val="23"/>
        <w:szCs w:val="23"/>
      </w:rPr>
    </w:lvl>
  </w:abstractNum>
  <w:abstractNum w:abstractNumId="11">
    <w:lvl w:ilvl="0">
      <w:start w:val="2"/>
      <w:numFmt w:val="decimal"/>
      <w:lvlText w:val="4.%1"/>
      <w:lvlJc w:val="left"/>
      <w:pPr>
        <w:tabs>
          <w:tab w:val="num" w:pos="567"/>
        </w:tabs>
        <w:ind w:left="0" w:hanging="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708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44" w:hanging="1800"/>
      </w:pPr>
      <w:rPr/>
    </w:lvl>
  </w:abstractNum>
  <w:abstractNum w:abstractNumId="13">
    <w:lvl w:ilvl="0">
      <w:start w:val="1"/>
      <w:numFmt w:val="none"/>
      <w:suff w:val="nothing"/>
      <w:lvlText w:val="4.7"/>
      <w:lvlJc w:val="left"/>
      <w:pPr>
        <w:tabs>
          <w:tab w:val="num" w:pos="680"/>
        </w:tabs>
        <w:ind w:left="0" w:hanging="0"/>
      </w:pPr>
      <w:rPr/>
    </w:lvl>
    <w:lvl w:ilvl="1">
      <w:start w:val="1"/>
      <w:numFmt w:val="decimal"/>
      <w:lvlText w:val="3.3.%2"/>
      <w:lvlJc w:val="left"/>
      <w:pPr>
        <w:tabs>
          <w:tab w:val="num" w:pos="397"/>
        </w:tabs>
        <w:ind w:left="0" w:firstLine="397"/>
      </w:pPr>
      <w:rPr/>
    </w:lvl>
    <w:lvl w:ilvl="2">
      <w:start w:val="1"/>
      <w:numFmt w:val="decimal"/>
      <w:lvlText w:val="3.2.%3"/>
      <w:lvlJc w:val="left"/>
      <w:pPr>
        <w:tabs>
          <w:tab w:val="num" w:pos="397"/>
        </w:tabs>
        <w:ind w:left="0" w:firstLine="39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9"/>
      <w:numFmt w:val="decimal"/>
      <w:lvlText w:val="4.%1"/>
      <w:lvlJc w:val="left"/>
      <w:pPr>
        <w:tabs>
          <w:tab w:val="num" w:pos="680"/>
        </w:tabs>
        <w:ind w:left="0" w:hanging="0"/>
      </w:pPr>
      <w:rPr>
        <w:sz w:val="23"/>
        <w:szCs w:val="23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lvlText w:val="5.%2"/>
      <w:lvlJc w:val="left"/>
      <w:pPr>
        <w:tabs>
          <w:tab w:val="num" w:pos="567"/>
        </w:tabs>
        <w:ind w:left="0" w:hanging="0"/>
      </w:pPr>
      <w:rPr>
        <w:sz w:val="23"/>
        <w:szCs w:val="23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7"/>
      <w:numFmt w:val="decimal"/>
      <w:lvlText w:val="3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4.%2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-1" w:hanging="0"/>
      <w:jc w:val="center"/>
      <w:outlineLvl w:val="5"/>
    </w:pPr>
    <w:rPr>
      <w:b/>
      <w:color w:val="00000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23"/>
      <w:szCs w:val="23"/>
    </w:rPr>
  </w:style>
  <w:style w:type="character" w:styleId="WW8Num5z0">
    <w:name w:val="WW8Num5z0"/>
    <w:qFormat/>
    <w:rPr>
      <w:sz w:val="25"/>
      <w:szCs w:val="25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5"/>
      <w:szCs w:val="25"/>
    </w:rPr>
  </w:style>
  <w:style w:type="character" w:styleId="WW8Num7z2">
    <w:name w:val="WW8Num7z2"/>
    <w:qFormat/>
    <w:rPr>
      <w:sz w:val="24"/>
      <w:szCs w:val="24"/>
    </w:rPr>
  </w:style>
  <w:style w:type="character" w:styleId="WW8Num7z4">
    <w:name w:val="WW8Num7z4"/>
    <w:qFormat/>
    <w:rPr>
      <w:b w:val="false"/>
      <w:i w:val="false"/>
      <w:sz w:val="25"/>
      <w:szCs w:val="25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5"/>
      <w:szCs w:val="25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3"/>
      <w:szCs w:val="23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3"/>
      <w:szCs w:val="23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3"/>
      <w:szCs w:val="23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tLeast" w:line="240" w:before="0" w:after="120"/>
      <w:ind w:right="1361" w:hanging="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uppressAutoHyphens w:val="false"/>
      <w:autoSpaceDE w:val="false"/>
      <w:spacing w:lineRule="exact" w:line="331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426" w:hanging="426"/>
      <w:jc w:val="both"/>
    </w:pPr>
    <w:rPr>
      <w:rFonts w:ascii="Tahoma" w:hAnsi="Tahoma" w:cs="Wide Latin"/>
      <w:sz w:val="18"/>
      <w:szCs w:val="20"/>
    </w:rPr>
  </w:style>
  <w:style w:type="paragraph" w:styleId="Style17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07:00Z</dcterms:created>
  <dc:creator>User</dc:creator>
  <dc:description/>
  <dc:language>en-US</dc:language>
  <cp:lastModifiedBy>Волкова Елена Олеговна</cp:lastModifiedBy>
  <cp:lastPrinted>2016-09-26T14:32:00Z</cp:lastPrinted>
  <dcterms:modified xsi:type="dcterms:W3CDTF">2017-10-20T11:08:00Z</dcterms:modified>
  <cp:revision>4</cp:revision>
  <dc:subject/>
  <dc:title>ДОГОВОР № _____</dc:title>
</cp:coreProperties>
</file>